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-347345</wp:posOffset>
                </wp:positionV>
                <wp:extent cx="4466590" cy="32092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Carbon Cy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Fill in the blanks with the following vocab terms: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photosynthesis, combustion, fossil fuels, carbohydrates, carbon dioxide, respiration, decomposi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) Plants take in ________________ from the air and hydrogen from water during photosynthesis to make ____________________ (ie. Glucos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) When an animal eats the plant, it takes in the carbon stored as sugars in the plant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) The animal exhales carbon dioxide during __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) Carbon dioxide is also release into the air through _________________ of dead plants and animals and through combustion of fossil fuels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52.7pt;mso-wrap-distance-left:9.05pt;mso-wrap-distance-right:9.05pt;mso-wrap-distance-top:0pt;mso-wrap-distance-bottom:0pt;margin-top:-27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>Carbon Cyc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Fill in the blanks with the following vocab terms: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photosynthesis, combustion, fossil fuels, carbohydrates, carbon dioxide, respiration, decomposi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) Plants take in ________________ from the air and hydrogen from water during photosynthesis to make ____________________ (ie. Glucos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2) When an animal eats the plant, it takes in the carbon stored as sugars in the plant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) The animal exhales carbon dioxide during ______________________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4) Carbon dioxide is also release into the air through _________________ of dead plants and animals and through combustion of fossil fuels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6055</wp:posOffset>
                </wp:positionH>
                <wp:positionV relativeFrom="paragraph">
                  <wp:posOffset>-347345</wp:posOffset>
                </wp:positionV>
                <wp:extent cx="4466590" cy="32092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Nitrogen Cy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Fill in the blanks with the following vocab terms: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nitrogen gas, decomposition, fixed nitrogen, bacterial nitrogen fixation, denitrification, atmospheric nitrogen fix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) _____________ (N2) is converted into _______________ (nitrates, nitrites, or ammonia), a form that is usable by plants.  Bacteria are involved in this process so it is called ____________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) Lighting can also fix nitrogen gas into a usable form.  This process occurs in the air and is called ___________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) Animals eat plants and animal waste is decomposed to release nitrogen into the soil in a process called _________________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) Bacteria return nitrogen to the air in a process called 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52.7pt;mso-wrap-distance-left:9.05pt;mso-wrap-distance-right:9.05pt;mso-wrap-distance-top:0pt;mso-wrap-distance-bottom:0pt;margin-top:-27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>Nitrogen Cyc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Fill in the blanks with the following vocab terms: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nitrogen gas, decomposition, fixed nitrogen, bacterial nitrogen fixation, denitrification, atmospheric nitrogen fix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) _____________ (N2) is converted into _______________ (nitrates, nitrites, or ammonia), a form that is usable by plants.  Bacteria are involved in this process so it is called ________________________________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) Lighting can also fix nitrogen gas into a usable form.  This process occurs in the air and is called _______________________________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3) Animals eat plants and animal waste is decomposed to release nitrogen into the soil in a process called _________________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) Bacteria return nitrogen to the air in a process called _______________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3195955</wp:posOffset>
                </wp:positionV>
                <wp:extent cx="4466590" cy="3209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Water Cy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 xml:space="preserve">Fill in the blanks with the following vocab terms: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9"/>
                                <w:szCs w:val="19"/>
                              </w:rPr>
                              <w:t xml:space="preserve">transpiration, percolation, condensation, runoff, water vapor, precipitation, evapora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1) Water _________________ into the air from the surface of streams and lakes.  When water enters the cloud layer, it is in the form of ___________________, not liquid wat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 xml:space="preserve">2) Water can also evaporate from the leaves of plants.  This process is called __________________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3) Water vapor goes through ______________________ to form liquid water that falls to earth in the form of ______________________ (rain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4) Rainwater soaks into the ground through _________________.  This water is called groundwater.  Rain that does not soak into the ground is called ______________, which flows into bodies of wat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 xml:space="preserve">5) Ground water is used by plants and evaporates/transpires again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52.7pt;mso-wrap-distance-left:9.05pt;mso-wrap-distance-right:9.05pt;mso-wrap-distance-top:0pt;mso-wrap-distance-bottom:0pt;margin-top:251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>Water Cyc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 xml:space="preserve">Fill in the blanks with the following vocab terms: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9"/>
                          <w:szCs w:val="19"/>
                        </w:rPr>
                        <w:t xml:space="preserve">transpiration, percolation, condensation, runoff, water vapor, precipitation, evaporatio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1) Water _________________ into the air from the surface of streams and lakes.  When water enters the cloud layer, it is in the form of ___________________, not liquid wate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 xml:space="preserve">2) Water can also evaporate from the leaves of plants.  This process is called __________________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3) Water vapor goes through ______________________ to form liquid water that falls to earth in the form of ______________________ (rain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4) Rainwater soaks into the ground through _________________.  This water is called groundwater.  Rain that does not soak into the ground is called ______________, which flows into bodies of wate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 xml:space="preserve">5) Ground water is used by plants and evaporates/transpires again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6055</wp:posOffset>
                </wp:positionH>
                <wp:positionV relativeFrom="paragraph">
                  <wp:posOffset>3195955</wp:posOffset>
                </wp:positionV>
                <wp:extent cx="4466590" cy="3209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Phosphorus Cy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Fill in the blanks with the following vocab terms: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sedimentation, producers, decompose, consumers, soil phosphate, weather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) Phosphorus in rocks is changed to ____________________ through a process called ___________________ (AKA erosion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) _____________ (ex: plants) absorb the soil phosphat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) _____________ eat producers then return the phosphate to the soil when they 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) Phosphorus on land travels in runoff to bodies of water.  Phosphorus in water eventually falls to the bottom of the lake/ocean and forms new rocks in process called _____________________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52.7pt;mso-wrap-distance-left:9.05pt;mso-wrap-distance-right:9.05pt;mso-wrap-distance-top:0pt;mso-wrap-distance-bottom:0pt;margin-top:251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>Phosphorus Cyc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Fill in the blanks with the following vocab terms: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sedimentation, producers, decompose, consumers, soil phosphate, weather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) Phosphorus in rocks is changed to ____________________ through a process called ___________________ (AKA erosion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) _____________ (ex: plants) absorb the soil phosphat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) _____________ eat producers then return the phosphate to the soil when they _________________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4) Phosphorus on land travels in runoff to bodies of water.  Phosphorus in water eventually falls to the bottom of the lake/ocean and forms new rocks in process called _____________________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2:11:00Z</dcterms:created>
  <dc:creator>Kate</dc:creator>
  <dc:description/>
  <cp:keywords/>
  <dc:language>en-US</dc:language>
  <cp:lastModifiedBy>Kate</cp:lastModifiedBy>
  <dcterms:modified xsi:type="dcterms:W3CDTF">2012-04-19T02:11:00Z</dcterms:modified>
  <cp:revision>2</cp:revision>
  <dc:subject/>
  <dc:title/>
</cp:coreProperties>
</file>